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 les  chaussures  d’Hélè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s  sont  très  usé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ec  sa  maman,  elle  va  au  magasi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acheter  des  chaussures  neuv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lui  montre  plein  de  chaussures : des  vertes, des  bleues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non !  Hélène,  ce  qu’elle  veut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des chaussures  roug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Elle  dit :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Est-ce  que  tu  as  des  chaussures  rouges,  Madam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Bien  sûr,  j’ai  des  chaussures  roug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je  crois  qu’elles  sont trop  petites  pour to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Est-ce  que  je  peux  les  essayer quand  même,   Madam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vrai, elles  sont  trop  petites,  ces  chaussures  roug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Hélène,  elle  les  veut  quand  mêm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inon,   elle va  se  mettre  en  colè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sa  maman  est  d’acco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Hélène,  elle  emporte  ses  nouvelles  chaussur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une  jolie  boî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-  Est-ce  que  je peux  les  garder  à  côté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mon  assiette  pour  manger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Est-ce  que  je   peux  les  gard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à  côté  de  mon  oreiller  pour  dormir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lendemain  matin,  Hélène  se  lève  très  vit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enfiler  ses  nouvelles  chaussur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elle  va  aller  chez  sa  grand-mè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ïe !  Aïe !  Aïe ! A  la  gare,  elle  commence  à  avoi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tout  petit peu  ma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uille ! Ouille ! Ouille !  Dans  le  train,  elle  a  encore  plus  ma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,  maintenant  elle  ne  peut  même  plus  monter  les  escaliers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elle  arrive  chez  sa  grand-mèr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court  vite  aux  toilettes  pour   enlever  ses  chaussur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pour  tremper  ses  pieds  dans  l’eau  fraîche  des  cabine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puis,  elle  se  met  à  pleur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elle  ne  peut  plus  march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ec  ses  belles  chaussures  rouges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ça  lui fait  trop  mal  aux  pied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sa  maman  la  ramène  dans  ses  bras  à  la  mai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prépare  un  bain  de  pied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sa  petite  fille  qui  est  toute  tris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Les  nouvelles  chaussures  rouges  d’Hélène,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les  a  rangées  tout  en  haut  de  l’armoi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les  donnera  peut-être  à  sa petite cousi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uvre  Hélène,  elle  n’a  plus  ses  chaussures  neuv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lui  font mal  aux  pied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n’a  plus  non plus  ses  vieilles  chaussures  usé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on  les  a  jeté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peut-être  qu’elle va  être  obligé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marcher  pieds  nus  maintenant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2:27:00Z</dcterms:created>
  <dc:creator>roselyne</dc:creator>
  <dc:description/>
  <dc:language>en-US</dc:language>
  <cp:lastModifiedBy>roselyne</cp:lastModifiedBy>
  <dcterms:modified xsi:type="dcterms:W3CDTF">2004-09-15T12:54:00Z</dcterms:modified>
  <cp:revision>1</cp:revision>
  <dc:subject/>
  <dc:title>Voilà   les  chaussures  d’Hélène</dc:title>
</cp:coreProperties>
</file>